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635</wp:posOffset>
            </wp:positionV>
            <wp:extent cx="6286500" cy="618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Государственное учреждение-Управление Пенсионного фонда </w:t>
      </w:r>
    </w:p>
    <w:p>
      <w:pPr>
        <w:pStyle w:val="TextBody"/>
        <w:jc w:val="center"/>
        <w:rPr>
          <w:sz w:val="28"/>
          <w:u w:val="single"/>
        </w:rPr>
      </w:pPr>
      <w:r>
        <w:rPr>
          <w:b/>
          <w:sz w:val="27"/>
        </w:rPr>
        <w:t>Российской Федерации в городе Железногорске Курской области (межрайонное)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</w:t>
      </w:r>
    </w:p>
    <w:p>
      <w:pPr>
        <w:pStyle w:val="TextBody"/>
        <w:jc w:val="center"/>
        <w:rPr/>
      </w:pPr>
      <w:r>
        <w:rPr/>
        <w:t xml:space="preserve"> </w:t>
      </w:r>
      <w:r>
        <w:rPr>
          <w:b/>
        </w:rPr>
        <w:t>307177 г.Железногорск                                                                      телефон: (47148) 4-75-13</w:t>
      </w:r>
    </w:p>
    <w:p>
      <w:pPr>
        <w:pStyle w:val="TextBody"/>
        <w:rPr>
          <w:b/>
          <w:b/>
          <w:sz w:val="27"/>
          <w:szCs w:val="27"/>
        </w:rPr>
      </w:pPr>
      <w:r>
        <w:rPr/>
        <w:t xml:space="preserve">       </w:t>
      </w:r>
      <w:r>
        <w:rPr>
          <w:b/>
        </w:rPr>
        <w:t>ул. Горняков, 5-а</w:t>
      </w:r>
      <w:r>
        <w:rPr>
          <w:b/>
          <w:lang w:val="en-US"/>
        </w:rPr>
        <w:t xml:space="preserve">                                                                                     </w:t>
      </w:r>
      <w:r>
        <w:rPr>
          <w:b/>
        </w:rPr>
        <w:t>факс: (47148) 4-74-7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то делать, если ваши пенсионные накопления без вашего ведома переведены в другой негосударственный пенсионный фонд (НПФ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лема в нашей стране неправомерного перевода средств пенсионных накоплений в негосударственные пенсионные фонды существует достаточно давно, с момента выхода негосударственных пенсионных фондов (далее - НПФ) на рынок предоставления услуг по обязательному пенсионному страх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ка неправомерного перевода средств пенсионных накоплений показывает, что недобросовестные агенты негосударственных пенсионных фондов используют неправомерные способы – без ведома граждан, но от их имени –  оформления договоров об обязательном пенсионном страховании и заявлений о досрочном переходе в НПФ</w:t>
      </w:r>
      <w:bookmarkStart w:id="0" w:name="_GoBack"/>
      <w:bookmarkEnd w:id="0"/>
      <w:r>
        <w:rPr>
          <w:sz w:val="28"/>
          <w:szCs w:val="28"/>
        </w:rPr>
        <w:t>. В результате этого при переводе средств в НПФ граждане теряют часть своих пенсионных накоплений – инвестиционный доход с момента последней пятилетней фиксации средств остается у прежнего страховщика, что предусмотрено действующим законодательством об инвестировании пенсионных накоплений. Кроме того, граждане при наступлении права на накопительную пенсию вынуждены искать НПФ для обращения за получением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конодательном уровне регулярно вносятся нормы ужесточающие условия участия негосударственных пенсионных фондов в обязательном пенсионном страховании. Так,  в 2014 году Банком России проведена проверка НПФ на финансовую устойчивость, отменена подача заявлений через негосударственные пенсионные фонды и кредитные организации на основании заключенных соглашений о взаимном удостоверении подписей. В середине 2017 года отменена подача заявлений в электронной форме через удостоверяющие центры. </w:t>
      </w:r>
      <w:r>
        <w:rPr>
          <w:b/>
          <w:sz w:val="28"/>
          <w:szCs w:val="28"/>
        </w:rPr>
        <w:t>С 2019 года отменена подача заявлений по почте, через курьера и МФ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перь для подачи заявлений о переходе или о досрочном переходе в негосударственный пенсионный фонд граждане лично или через представителя по доверенности обращаются в любой территориальный орган ПФР или направляют заявления через Единый портал государственных услуг при наличии усиленной квалифицированной электронной под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бежать неправомерного перевода накоплени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редко ситуация с неправомерным переводом средств происходит по причине необдуманного распространения гражданами своих персональных данных. Поскольку для оформления с негосударственным пенсионным фондом договора об обязательном пенсионном страховании и оформлении заявления, на основании которых осуществляется перевод средств, необходимо знать только страховой номер индивидуального лицевого счета (СНИЛС) и Ф.И.О. граждан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вязи с этим рекомендуем гражданам отслеживать информацию о действующем страховщике по обязательному пенсионному страхованию на портале госуслуг РФ в разделе "Пенсионные накопления" по адресу: </w:t>
      </w:r>
      <w:hyperlink r:id="rId3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 xml:space="preserve"> и на официальном сайте ПФР в Личном кабинете гражданина: </w:t>
      </w:r>
      <w:hyperlink r:id="rId4">
        <w:r>
          <w:rPr>
            <w:rStyle w:val="InternetLink"/>
            <w:sz w:val="28"/>
            <w:szCs w:val="28"/>
          </w:rPr>
          <w:t>www.pfrf.ru</w:t>
        </w:r>
      </w:hyperlink>
      <w:r>
        <w:rPr>
          <w:sz w:val="28"/>
          <w:szCs w:val="28"/>
        </w:rPr>
        <w:t xml:space="preserve"> или при личном обращении в клиентскую службу территориального органа ПФР.</w:t>
        <w:tab/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к вернуть накопления, оказавшиеся без Вашего заявления в чужом негосударственном пенсионном фонд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выявления факта неправомерного перевода средств, гражданину следует направить письменное обращение в территориальный орган ПФР или в электронной форме на сайте ПФР ( </w:t>
      </w:r>
      <w:hyperlink r:id="rId5">
        <w:r>
          <w:rPr>
            <w:rStyle w:val="InternetLink"/>
            <w:sz w:val="28"/>
            <w:szCs w:val="28"/>
          </w:rPr>
          <w:t>www.pfrf.ru</w:t>
        </w:r>
      </w:hyperlink>
      <w:r>
        <w:rPr>
          <w:sz w:val="28"/>
          <w:szCs w:val="28"/>
        </w:rPr>
        <w:t xml:space="preserve"> ). На письменное обращение Отделение ПФР даст письменное пояснение, запросит у территориального органа ПФР, на территории которого были поданы документы, и предоставит обратившемуся копии договора об обязательном пенсионном страховании и заявления. Обращение гражданина о неправомерном переводе средств пенсионных накоплений будет направлено в органы УМВД для выяснения факта неправомер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ем внимание, что неправомерно заключенный договор с негосударственным пенсионным фондом можно признать недействительным только в судебном порядке. Это единственный способ вернуть пенсионные накопления к прежнему страховщику и возместить потери инвестиционного дохода. Так согласно п. 5.3 ст. 36.6 Федерального закона от 7 мая 1998 г. N 75-ФЗ "О негосударственных пенсионных фондах" при наличии у гражданина решения суда о признании договора недействительным, негосударственный пенсионный фонд в течение 30 дней обязан перевести предыдущему пенсионному фонду полученные средства пенсионных накоплений, инвестиционный доход, не учтенный на момент перевода ему указанных средств, а также проценты за неправомерное пользование средствами пенсионных накоплений, определяемые в соответствии со ст. 395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Информацию о формировании и инвестировании средств пенсионных накоплений можно найти на сайте ПФР ( </w:t>
      </w:r>
      <w:hyperlink r:id="rId6">
        <w:r>
          <w:rPr>
            <w:rStyle w:val="InternetLink"/>
            <w:i/>
            <w:sz w:val="28"/>
            <w:szCs w:val="28"/>
          </w:rPr>
          <w:t>www.pfrf.ru</w:t>
        </w:r>
      </w:hyperlink>
      <w:r>
        <w:rPr>
          <w:i/>
          <w:sz w:val="28"/>
          <w:szCs w:val="28"/>
        </w:rPr>
        <w:t xml:space="preserve"> ) в разделе «Гражданам» блок «Будущим пенсионерам» - «О пенсионных накоплениях».</w:t>
      </w:r>
    </w:p>
    <w:sectPr>
      <w:type w:val="nextPage"/>
      <w:pgSz w:w="11906" w:h="16838"/>
      <w:pgMar w:left="1276" w:right="706" w:gutter="0" w:header="0" w:top="709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true"/>
      <w:ind w:left="1440" w:right="0" w:hanging="360"/>
      <w:jc w:val="right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DefaultParagraphFont"/>
    <w:qFormat/>
    <w:rPr/>
  </w:style>
  <w:style w:type="character" w:styleId="Bserpitemlinksitem">
    <w:name w:val="b-serp-item__links-item"/>
    <w:basedOn w:val="DefaultParagraphFont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DefaultParagraphFont"/>
    <w:qFormat/>
    <w:rPr/>
  </w:style>
  <w:style w:type="character" w:styleId="Highlighted">
    <w:name w:val="highlighted"/>
    <w:basedOn w:val="DefaultParagraphFon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DefaultParagraphFont"/>
    <w:qFormat/>
    <w:rPr/>
  </w:style>
  <w:style w:type="character" w:styleId="Polosa">
    <w:name w:val="polosa"/>
    <w:basedOn w:val="DefaultParagraphFont"/>
    <w:qFormat/>
    <w:rPr/>
  </w:style>
  <w:style w:type="character" w:styleId="Left">
    <w:name w:val="left"/>
    <w:basedOn w:val="DefaultParagraphFont"/>
    <w:qFormat/>
    <w:rPr/>
  </w:style>
  <w:style w:type="character" w:styleId="In">
    <w:name w:val="in"/>
    <w:basedOn w:val="DefaultParagraphFont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</w:rPr>
  </w:style>
  <w:style w:type="character" w:styleId="Num">
    <w:name w:val="num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DefaultParagraphFont"/>
    <w:qFormat/>
    <w:rPr/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Artpostdateicon">
    <w:name w:val="art-postdateic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0" w:firstLine="709"/>
      <w:jc w:val="both"/>
    </w:pPr>
    <w:rPr>
      <w:sz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b/>
      <w:bCs/>
      <w:i/>
      <w:iCs/>
      <w:kern w:val="2"/>
      <w:sz w:val="28"/>
      <w:szCs w:val="20"/>
    </w:rPr>
  </w:style>
  <w:style w:type="paragraph" w:styleId="Anounce">
    <w:name w:val="anounce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Announce">
    <w:name w:val="announce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15">
    <w:name w:val="Обычный отступ1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suppressAutoHyphens w:val="false"/>
      <w:ind w:hanging="0"/>
    </w:pPr>
    <w:rPr>
      <w:kern w:val="2"/>
      <w:szCs w:val="20"/>
    </w:rPr>
  </w:style>
  <w:style w:type="paragraph" w:styleId="16">
    <w:name w:val="Основной текст1"/>
    <w:basedOn w:val="Normal"/>
    <w:qFormat/>
    <w:pPr>
      <w:numPr>
        <w:ilvl w:val="0"/>
        <w:numId w:val="0"/>
      </w:numPr>
      <w:suppressAutoHyphens w:val="false"/>
      <w:ind w:hanging="0"/>
    </w:pPr>
    <w:rPr>
      <w:kern w:val="2"/>
      <w:sz w:val="22"/>
      <w:szCs w:val="20"/>
    </w:rPr>
  </w:style>
  <w:style w:type="paragraph" w:styleId="Consplusnormal1">
    <w:name w:val="consplusnormal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Articleinfo">
    <w:name w:val="articleinfo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A">
    <w:name w:val="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A0">
    <w:name w:val="a0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Theme">
    <w:name w:val="theme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Style18">
    <w:name w:val="Текст документа"/>
    <w:basedOn w:val="NormalWeb"/>
    <w:qFormat/>
    <w:pPr>
      <w:numPr>
        <w:ilvl w:val="0"/>
        <w:numId w:val="0"/>
      </w:numPr>
      <w:spacing w:lineRule="auto" w:line="360"/>
      <w:ind w:left="0" w:right="0" w:firstLine="709"/>
      <w:jc w:val="both"/>
    </w:pPr>
    <w:rPr>
      <w:rFonts w:eastAsia="Verdana"/>
      <w:i/>
      <w:color w:val="00000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AutoHyphens w:val="false"/>
      <w:spacing w:lineRule="auto" w:line="360"/>
      <w:ind w:hanging="0"/>
      <w:jc w:val="both"/>
    </w:pPr>
    <w:rPr>
      <w:kern w:val="2"/>
      <w:sz w:val="28"/>
      <w:szCs w:val="28"/>
    </w:rPr>
  </w:style>
  <w:style w:type="paragraph" w:styleId="Xl26">
    <w:name w:val="xl26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  <w:sz w:val="28"/>
      <w:szCs w:val="20"/>
    </w:rPr>
  </w:style>
  <w:style w:type="paragraph" w:styleId="Commenttipjck">
    <w:name w:val="commenttip-jck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kern w:val="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firstLine="624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hyperlink" Target="http://www.pfrf.ru/" TargetMode="External"/><Relationship Id="rId6" Type="http://schemas.openxmlformats.org/officeDocument/2006/relationships/hyperlink" Target="http://www.pfrf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ОПФР по Ку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7:00Z</dcterms:created>
  <dc:creator>golovina_In</dc:creator>
  <dc:description/>
  <dc:language>en-US</dc:language>
  <cp:lastModifiedBy>Басова Лариса Александровна 056005-0101</cp:lastModifiedBy>
  <cp:lastPrinted>2019-10-03T12:05:00Z</cp:lastPrinted>
  <dcterms:modified xsi:type="dcterms:W3CDTF">2019-11-21T15:2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